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楼顶发光字尺寸图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644640" cy="216408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钢架尺寸图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645275" cy="2245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楼体发光字侧视图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440430" cy="36029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4-08T00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67F11363EA4DEE922CA9B8176B5C6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